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sz w:val="28"/>
          <w:szCs w:val="28"/>
        </w:rPr>
        <w:t xml:space="preserve">Приложение 1к решению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умы города Нижневартовск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31.05.2013  №401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 показатели эффективност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жидаемые непосредственные результаты реализации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сельскохозяйственной продукции организациями, предприятиями всех форм собственности, индивидуальными предпринимателями, крестьянскими (фермерскими) хозяйствами к уровню 2012 года: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мяса скота и птицы (в живом весе) - на 35,8 тонн (на 6,4%);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ка - на 30,6 тонн (на 10%). 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головья крупного рогатого скота, мелкого рогатого скота, лошадей, свиней на 6% к уровню 2012 года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ельскохозяйственной техники не менее чем на 5 единиц к уровню 2012 года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ведение не менее 3 мероприятий в год, направленных на формирование благоприятного общественного мнения и повышение престижа сельскохозяйственной деятельности.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 Ожидаемые конечные результаты реализации Программы (показатели социально-экономической эффективности):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обеспеченности населения города мясом и мясопродуктами (в пересчете на мясо) собственного производства  по отношению к нормативу потребления с 4,7% до 5%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ассортимента выпускаемой рыбопродукции не менее чем на 10 наимен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ельскохозяйственных товаропроизводителей города на 2 единицы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величение численности работающих в сельскохозяйственном производстве  по отношению к уровню 2012 года на 4,9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17:00Z</dcterms:created>
  <dc:creator>Карюгина МВ</dc:creator>
  <dc:description/>
  <cp:keywords/>
  <dc:language>en-US</dc:language>
  <cp:lastModifiedBy>Карюгина МВ</cp:lastModifiedBy>
  <dcterms:modified xsi:type="dcterms:W3CDTF">2013-06-04T06:17:00Z</dcterms:modified>
  <cp:revision>2</cp:revision>
  <dc:subject/>
  <dc:title/>
</cp:coreProperties>
</file>